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Westward Expansion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Chapter 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at solutions did the frontier farmers devise to combat the environmental challenges of living and farming on the western frontier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at technological advancements made life on the Great Plains more bearable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y were bonanza farms more profitable than the family farms of the West?  What effects did the bonanza farms have on small family farms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w did the federal government encourage farmers to settle the Great Plains and attempt to ensure their success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y did cattle ranchers in the south and west initiate the long drives and open range system?  What factors contributed to the demise of the cattle drives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at problems faced the Native Americans living on the government reservations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pare and contrast the following conflicts: Sand Creek and Wounded Kne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w did the Dawes Act seek to resolve the conflict between the Native Americans and the U.S. government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at were the problems facing farmers in the latter half of the 1800’s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at was Populism?  How did Populism seek to remedy the problems facing farmers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plain the debate between bimetallism and the gold standard?  Why did farmers think that bimetallism would solve their financial problems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Industrialization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Chapter 6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at were the causes of the growth of industry following the Civil War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w did inventions / innovations spur on industrial expansion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plain capitalism as an economic system (free enterprise, laws of supply and demand, competition, private ownership, etc.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be vertical and horizontal integration as used by Rockefeller and Carnegi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y are the capitalists of the 1800’s described as both Captains of Industry and Robber Barons?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 xml:space="preserve">What is a </w:t>
      </w:r>
      <w:r>
        <w:rPr>
          <w:rFonts w:cs="Arial" w:ascii="Arial" w:hAnsi="Arial"/>
          <w:i/>
          <w:iCs/>
          <w:sz w:val="20"/>
        </w:rPr>
        <w:t>laissez-faire</w:t>
      </w:r>
      <w:r>
        <w:rPr>
          <w:rFonts w:cs="Arial" w:ascii="Arial" w:hAnsi="Arial"/>
          <w:sz w:val="20"/>
        </w:rPr>
        <w:t xml:space="preserve"> governmental business policy?  How can this both help and hurt capitalism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w did the Morrill Tariff and the National Banking Act help industry to grow during and after the Civil War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w do trusts and monopolies violate the spirit of competition/capitalism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w did the railroads positively and negatively impact America (be sure to explain the abuses of the railroads)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at were the Interstate Commerce Act of 1887 and the Sherman Anti-Trust Act of 1890?  How did these federal laws seek to protect free enterprise and competition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fine the theories of Social Darwinism and the Gospel of Wealth.</w:t>
      </w:r>
    </w:p>
    <w:p>
      <w:pPr>
        <w:pStyle w:val="Heading1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Labor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Chapter 6 – Section 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at factors led to interest in labor unions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ich sector of the population (urban/rural) found it necessary to form labor unions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be the membership eligibility, goals, strategies, successes, and failures of the National Labor Union and Knights of Labor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at happened at the Haymarket Riot in 1886?  What affects did this incident have on the labor movement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scribe the membership eligibility, goals, strategies, successes, and failures of the American Federation of Labor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be how the following union strategies worked: strike and collective bargaining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at happened during the Homestead Strike of 1892?  What effects did this incident have on the labor movement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What happened during the Pullman Strike of 1893?  What effects did this incident have on the labor movement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 what reasons did big business oppose the labor movement?  What side in the struggle did the federal government take, business or labor?</w:t>
      </w:r>
    </w:p>
    <w:p>
      <w:pPr>
        <w:pStyle w:val="Heading4"/>
        <w:rPr>
          <w:rFonts w:ascii="Arial" w:hAnsi="Arial" w:cs="Arial"/>
          <w:sz w:val="20"/>
          <w:u w:val="single"/>
        </w:rPr>
      </w:pPr>
      <w:r>
        <w:rPr>
          <w:rFonts w:cs="Arial"/>
          <w:sz w:val="20"/>
          <w:u w:val="single"/>
        </w:rPr>
      </w:r>
      <w:r>
        <w:br w:type="page"/>
      </w:r>
    </w:p>
    <w:p>
      <w:pPr>
        <w:pStyle w:val="Heading1"/>
        <w:rPr>
          <w:sz w:val="20"/>
        </w:rPr>
      </w:pPr>
      <w:r>
        <w:rPr>
          <w:sz w:val="20"/>
        </w:rPr>
        <w:t>Immigration and Urbanization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Chapter 7, Chapter 8 – Sections 1 &amp; 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720" w:top="776" w:footer="72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What factors encouraged people to emigrate from their homelands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Identify the two major immigrant processing centers in the United States and explain what occurred ther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How did urban life change as a result of immigration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What was the intent and result of the Americanization movement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at is nativism?  How did nativists justify their beliefs and organize politically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at laws were passed to restrict immigration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What inventions and innovations enabled cities to grow both in land area and height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Describe the lifestyle and standard of living for the urban poor. How did settlement house movement and the philosophy of the Social Gospel attempt to combat poverty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Describe the problem of corruption in city governments in the late 1800’s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rPr>
          <w:rFonts w:ascii="Arial" w:hAnsi="Arial"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Heading4"/>
        <w:rPr>
          <w:rFonts w:cs="Arial"/>
          <w:b w:val="false"/>
          <w:b w:val="false"/>
          <w:bCs/>
        </w:rPr>
      </w:pPr>
      <w:r>
        <w:rPr>
          <w:rFonts w:cs="Arial"/>
          <w:u w:val="single"/>
        </w:rPr>
        <w:t>Reform</w:t>
      </w:r>
    </w:p>
    <w:p>
      <w:pPr>
        <w:pStyle w:val="Heading2"/>
        <w:jc w:val="both"/>
        <w:rPr>
          <w:rFonts w:ascii="Arial" w:hAnsi="Arial" w:cs="Arial"/>
        </w:rPr>
      </w:pPr>
      <w:r>
        <w:rPr>
          <w:rFonts w:cs="Arial" w:ascii="Arial" w:hAnsi="Arial"/>
        </w:rPr>
        <w:t>Chapter 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o were the muckrakers? How did they influence Progressivism? (Consider the reform goals for Ida Tarbell, Jacob Riis, and Upton Sinclair.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at were the goals of the Progressives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hat were the causes and effects of Progressivism?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at allowed the Progressives to be successful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plain the following state reforms: initiative, referendum, and recall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hat motivated the temperance movement?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at were the arguments for and against women’s suffrage?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>What were the 16</w:t>
      </w:r>
      <w:r>
        <w:rPr>
          <w:rFonts w:cs="Arial" w:ascii="Arial" w:hAnsi="Arial"/>
          <w:sz w:val="20"/>
          <w:vertAlign w:val="superscript"/>
        </w:rPr>
        <w:t>th</w:t>
      </w:r>
      <w:r>
        <w:rPr>
          <w:rFonts w:cs="Arial" w:ascii="Arial" w:hAnsi="Arial"/>
          <w:sz w:val="20"/>
        </w:rPr>
        <w:t>, 17</w:t>
      </w:r>
      <w:r>
        <w:rPr>
          <w:rFonts w:cs="Arial" w:ascii="Arial" w:hAnsi="Arial"/>
          <w:sz w:val="20"/>
          <w:vertAlign w:val="superscript"/>
        </w:rPr>
        <w:t>th</w:t>
      </w:r>
      <w:r>
        <w:rPr>
          <w:rFonts w:cs="Arial" w:ascii="Arial" w:hAnsi="Arial"/>
          <w:sz w:val="20"/>
        </w:rPr>
        <w:t>, 18</w:t>
      </w:r>
      <w:r>
        <w:rPr>
          <w:rFonts w:cs="Arial" w:ascii="Arial" w:hAnsi="Arial"/>
          <w:sz w:val="20"/>
          <w:vertAlign w:val="superscript"/>
        </w:rPr>
        <w:t>th</w:t>
      </w:r>
      <w:r>
        <w:rPr>
          <w:rFonts w:cs="Arial" w:ascii="Arial" w:hAnsi="Arial"/>
          <w:sz w:val="20"/>
        </w:rPr>
        <w:t>, and 19</w:t>
      </w:r>
      <w:r>
        <w:rPr>
          <w:rFonts w:cs="Arial" w:ascii="Arial" w:hAnsi="Arial"/>
          <w:sz w:val="20"/>
          <w:vertAlign w:val="superscript"/>
        </w:rPr>
        <w:t>th</w:t>
      </w:r>
      <w:r>
        <w:rPr>
          <w:rFonts w:cs="Arial" w:ascii="Arial" w:hAnsi="Arial"/>
          <w:sz w:val="20"/>
        </w:rPr>
        <w:t xml:space="preserve"> amendments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rPr>
          <w:sz w:val="20"/>
          <w:u w:val="none"/>
        </w:rPr>
      </w:pPr>
      <w:r>
        <w:rPr>
          <w:sz w:val="20"/>
        </w:rPr>
        <w:t>Imperialism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Chapter 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at is imperialism?  Define the differences between colonies and spheres of influenc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at factors motivated the United States to institute a foreign policy of imperialism?  What were arguments against it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plain the motivation for the United States intervention in Hawaii? How did this intervention take place? What were the effects of this intervention?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 xml:space="preserve">How did the following lead America into the Spanish-American War:  the Monroe Doctrine, Valeriano Weyler’s treatment of Cuban revolutionaries, yellow journalism, the Dupuy de Lôme letter, and the </w:t>
      </w:r>
      <w:r>
        <w:rPr>
          <w:rFonts w:cs="Arial" w:ascii="Arial" w:hAnsi="Arial"/>
          <w:i/>
          <w:sz w:val="20"/>
        </w:rPr>
        <w:t>U.S.S. Maine</w:t>
      </w:r>
      <w:r>
        <w:rPr>
          <w:rFonts w:cs="Arial" w:ascii="Arial" w:hAnsi="Arial"/>
          <w:sz w:val="20"/>
        </w:rPr>
        <w:t>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at were the purposes and effects of the Teller Amendment and Platt Amendment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at were the terms of the Treaty of Paris that ended the Spanish-American War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cribe America’s involvement with China in the latter half of the 1800’s?  (Think about the Chinese Exclusion Act, spheres of influence, Open Door Policy, and the Boxer Rebellion.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at were the motivations for and obstacles to the building of the Panama Canal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at were the Monroe Doctrine and the Roosevelt Corollary to the Monroe Doctrine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at was Big Stick Diplomacy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continuous"/>
      <w:pgSz w:w="12240" w:h="15840"/>
      <w:pgMar w:left="720" w:right="720" w:gutter="0" w:header="720" w:top="776" w:footer="72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8"/>
      </w:rPr>
      <w:t>9</w:t>
    </w:r>
    <w:r>
      <w:rPr>
        <w:rFonts w:cs="Arial" w:ascii="Arial" w:hAnsi="Arial"/>
        <w:b/>
        <w:sz w:val="28"/>
        <w:vertAlign w:val="superscript"/>
      </w:rPr>
      <w:t>th</w:t>
    </w:r>
    <w:r>
      <w:rPr>
        <w:rFonts w:cs="Arial" w:ascii="Arial" w:hAnsi="Arial"/>
        <w:b/>
        <w:sz w:val="28"/>
      </w:rPr>
      <w:t xml:space="preserve"> Grade Midterm Exam Review Sheet</w:t>
    </w:r>
  </w:p>
  <w:p>
    <w:pPr>
      <w:pStyle w:val="Header"/>
      <w:jc w:val="center"/>
      <w:rPr>
        <w:rFonts w:ascii="Arial" w:hAnsi="Arial" w:cs="Arial"/>
        <w:bCs/>
        <w:i/>
        <w:i/>
        <w:iCs/>
      </w:rPr>
    </w:pPr>
    <w:r>
      <w:rPr>
        <w:rFonts w:cs="Arial" w:ascii="Arial" w:hAnsi="Arial"/>
        <w:bCs/>
        <w:i/>
        <w:iCs/>
      </w:rPr>
      <w:t>Revised 9/27/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0"/>
    </w:rPr>
  </w:style>
  <w:style w:type="character" w:styleId="WW8Num1z0">
    <w:name w:val="WW8Num1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15:34:00Z</dcterms:created>
  <dc:creator>CBSD</dc:creator>
  <dc:description/>
  <dc:language>en-US</dc:language>
  <cp:lastModifiedBy>Teacher</cp:lastModifiedBy>
  <dcterms:modified xsi:type="dcterms:W3CDTF">2006-09-28T14:26:00Z</dcterms:modified>
  <cp:revision>22</cp:revision>
  <dc:subject/>
  <dc:title>Chapter 6 – Section 2</dc:title>
</cp:coreProperties>
</file>